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8669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15437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72922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70743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