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61323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3176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2198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3727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