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85164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1877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69508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82970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