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5866790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0096817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0155762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0193562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