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16393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17842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88516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5224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