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70093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73313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89519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20190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