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5325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193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3462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6341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