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929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466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698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220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