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5545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8719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793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73864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