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172802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9471122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5693372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8428797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