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46138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79520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75252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73565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