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95219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83328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87832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57087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