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73056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51964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11646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28259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