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2333848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5024083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