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8519155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8519155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8519155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8519155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8519155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8519155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851915507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8519155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8519155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85191550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8519155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8519155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8519155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85191550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85191550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85191550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85191550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85191550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85191550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85191550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85191550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85191550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85191550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85191550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85191550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85191550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85191550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85191550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85191550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85191550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85191550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85191550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85191550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85191550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85191550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85191550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85191550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85191550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85191550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