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7912421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3502430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8149288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