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79734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488224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417671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004732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962712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740597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572819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295756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1223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477846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735859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448176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271125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206463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305069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