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326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922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786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201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274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296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295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307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028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314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60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147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35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