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916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321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436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325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942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13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873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747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479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010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053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24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815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751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174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772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590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