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72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22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458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96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6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08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41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646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72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48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4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15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394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70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66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