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66983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63970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90293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68216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77829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7945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048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01595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82386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68481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78360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1603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36435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92354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7203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02474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16727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