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0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52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57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83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801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16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19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06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09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40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70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5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73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