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609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014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081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015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584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13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630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759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620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892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335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899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616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