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54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49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581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53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640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2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793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830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368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831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6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1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403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590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63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30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39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