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60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946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68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43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185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30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454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42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58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883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66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38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245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60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44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46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