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503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4081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9439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0039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3938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8073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8218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7259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7555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3012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3508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728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4384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9324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2935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