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626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5227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0642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6944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7360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1700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9081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8421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7679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7156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203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906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0130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