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9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9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663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37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43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5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46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48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03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225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683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2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43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89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152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