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861396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5921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33639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5570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07154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07116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199978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539949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93796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02626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72546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38188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8111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97282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13647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906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54778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99219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067176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839932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38785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37788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16242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764591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68134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929554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7773650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334794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95655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784264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31219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513895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80622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43156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10408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28240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795887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04807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87601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