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70530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38425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748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48537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60952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6526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09952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78818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904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423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2463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07389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99643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8413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01955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0352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9244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680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15695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0760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1422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53727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5295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7147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79219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2471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7145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11218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11343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2061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837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5321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58272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7169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2997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0204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08028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2798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14381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