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42919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71306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03064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